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0" w:name="_1597471609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1" w:name="_1597471610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97471611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left="200" w:firstLine="240"/>
        <w:rPr>
          <w:rFonts w:ascii="宋体;SimSun" w:hAnsi="宋体;SimSun" w:cs="宋体;SimSun"/>
          <w:sz w:val="24"/>
          <w:szCs w:val="24"/>
        </w:rPr>
      </w:pPr>
      <w:bookmarkStart w:id="3" w:name="_1597471612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60.4pt;height:18.65pt" type="#_x0000_t75"/>
          <w:control r:id="rId7" w:name="CheckBox1" w:shapeid="control_shape_5"/>
        </w:objec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97471613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97471615"/>
      <w:bookmarkEnd w:id="5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6" w:name="_1597471616"/>
      <w:bookmarkEnd w:id="6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bookmarkStart w:id="7" w:name="_1597471617"/>
      <w:bookmarkEnd w:id="7"/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  <w:u w:val="single"/>
        </w:rPr>
        <w:t>simlock</w:t>
      </w:r>
      <w:r>
        <w:rPr>
          <w:rFonts w:ascii="宋体;SimSun" w:hAnsi="宋体;SimSun" w:cs="宋体;SimSun"/>
          <w:sz w:val="24"/>
          <w:szCs w:val="24"/>
          <w:u w:val="single"/>
        </w:rPr>
        <w:t>方案是</w:t>
      </w:r>
      <w:r>
        <w:rPr>
          <w:rFonts w:cs="宋体;SimSun" w:ascii="宋体;SimSun" w:hAnsi="宋体;SimSun"/>
          <w:sz w:val="24"/>
          <w:szCs w:val="24"/>
          <w:u w:val="single"/>
        </w:rPr>
        <w:t>4.0</w:t>
      </w:r>
      <w:r>
        <w:rPr>
          <w:rFonts w:ascii="宋体;SimSun" w:hAnsi="宋体;SimSun" w:cs="宋体;SimSun"/>
          <w:sz w:val="24"/>
          <w:szCs w:val="24"/>
          <w:u w:val="single"/>
        </w:rPr>
        <w:t>版本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1:00Z</dcterms:created>
  <dc:creator>W36617</dc:creator>
  <dc:description/>
  <cp:keywords/>
  <dc:language>en-US</dc:language>
  <cp:lastModifiedBy>zhaoyangyang (F)</cp:lastModifiedBy>
  <dcterms:modified xsi:type="dcterms:W3CDTF">2018-09-03T01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rzvRlsALKs0ITCjJKGr/ie5DjKPmH1QXDsfNB+v2ftzdEwVZCyYvku/vc6IQ6CUnRnbq3J0I
MrxxbVQQVVN2nRhBuYpTPDWgINI4MkN/OJD6CM2OoYLlMKNTVcj7YfBRxB1LWuyi6CZsKLYR
IPdtJGA8U+f1ksfOHAXjkYda9T+1F5reMZQuYYYl0aLxMGpcxM1PRpEBVA8saoOy6KssUPvK
DEDGw93CDmK5Ew9/Wp</vt:lpwstr>
  </property>
  <property fmtid="{D5CDD505-2E9C-101B-9397-08002B2CF9AE}" pid="3" name="_2015_ms_pID_7253431">
    <vt:lpwstr>L7PsLZOPefmWw3+l4XmyrtQ1kTotZvq04PBmHfNmqxr9KJJ+LYj5Ha
OexzrPdek8vdDMXDR8LAAX3cIriVpE0oM9xigGfywXT4t60vHIsWvRdv3pgAl5Ioypm53oNv
PO3voKhmmSWXaaFnzaztWa+CruvBDDWptjOl5I0yCl/Y8r97Ei+mTOpXAGpoS1B4fPO9E6Px
M6X/LiYLV6jx4ISxxgC8E4ptQaENiv3Rx5qn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g4TXScl1kWzHMJLX2+4UOc4=</vt:lpwstr>
  </property>
  <property fmtid="{D5CDD505-2E9C-101B-9397-08002B2CF9AE}" pid="6" name="_2015_ms_pID_725343_00">
    <vt:lpwstr>_2015_ms_pID_725343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10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1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2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3" name="_readonly">
    <vt:lpwstr/>
  </property>
  <property fmtid="{D5CDD505-2E9C-101B-9397-08002B2CF9AE}" pid="14" name="sflag">
    <vt:lpwstr>1535937622</vt:lpwstr>
  </property>
  <property fmtid="{D5CDD505-2E9C-101B-9397-08002B2CF9AE}" pid="15" name="slevel">
    <vt:lpwstr>0</vt:lpwstr>
  </property>
  <property fmtid="{D5CDD505-2E9C-101B-9397-08002B2CF9AE}" pid="16" name="slevelui">
    <vt:lpwstr>0</vt:lpwstr>
  </property>
</Properties>
</file>